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880" cy="554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center"/>
        <w:outlineLvl w:val="2"/>
        <w:rPr>
          <w:rFonts w:ascii="Times New Roman" w:hAnsi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ЕНИСЕЙСКИЙ ГОРОДСКОЙ  СОВЕТ ДЕПУТА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РЕШЕНИЕ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/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5.02.202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      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г. Енисейс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8-284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Енисейского городского Совета депутатов от 16.12.2022 № 26-271 «О бюджете города Енисейска на 2023 год и плановый период 2024-2025 годов»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Законом Красноярского края «О краевом бюджете на 2023 год и плановый период 2024-2025 годы», статьями 30, 32 Устава города Енисейска, Енисейский  городской Совет депутатов 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в Решение Енисейского городского Совета депутатов от 16.12.2022 № 26-271  «О бюджете города Енисейска на 2023 год и плановый период 2024-2025 годов» 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 статье 1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1 в подпункте 1 цифры «1034674980» заменить цифрами «1075707274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2  цифры «1050529980» заменить цифрами «1101835997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 подпункте 3 цифры «15855000» заменить цифрами «26128723»;                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дпункте 4 источники внутреннего финансирования дефицита бюджета города утвердить согласно приложению № 1 к настоящему Решению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ункте 2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1 на 2024 год цифры «974505800» заменить цифрами «998725663», на 2025 год цифры «952117300» заменить цифрами «970357467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дпункте 2 на 2024 год цифры «974505800»  заменить цифрами «998725663», на 2025 год цифры «952117300» заменить цифрами «970357467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В статье 2 утвердить доходы бюджета города на 2023 год  и плановый период 2024-2025 годов согласно приложению № 2 к настоящему Решению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 В абзаце первом статьи 3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1 изложить в следующей редакции: «1) утвердить в пределах общего объема расходов бюджета города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№ 3 к настоящему Решению;»;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 2 изложить в следующей редакции: «2) утвердить ведомственную структуру расходов бюджета города на 2023 год и плановый период 2024-2025 годов согласно приложению №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ункт 3 изложить в следующей редакции: «3) утвердить распределение бюджетных ассигнований по целевым статьям (муниципальным программам города Енисейска и непрограммным направлениям деятельности), группам и подгруппам видов расходов раздела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разделам классификации расходов городского бюджета на 2023 год и плановый период 2024-2025 годов согласно приложению № 5 к настоящему Решению.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В статье 10 утвердить распределение субвенций, предоставленных краевым бюджетом в 2023 году и плановом периоде 2024-2025 годов, согласно приложению  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В статье 11 утвердить распределение субсидий, предоставленных краевым бюджетом в 2023 году и плановом периоде 2024-2025 годо</w:t>
      </w:r>
      <w:r>
        <w:rPr>
          <w:rFonts w:cs="Times New Roman" w:ascii="Times New Roman" w:hAnsi="Times New Roman"/>
          <w:sz w:val="24"/>
          <w:szCs w:val="24"/>
        </w:rPr>
        <w:t>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 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В статье 13 на 2023 цифры «7828700» заменить цифрами «7858700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В статье 15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ункте 1 на 2023 год  цифры «36236200» заменить цифрами «36840743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ункте 2 на 2023 год цифры «34581500» заменить цифрами «35186043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. В пункте 3 статьи 17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бзаце  третьем цифры «250188500» заменить цифрами «250189540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бзаце четвертом цифры «255614700» заменить цифрами «255735840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 Дополнить новой статьей 18.1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татья 18.1 Иные межбюджетные трансферт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иные межбюджетные трансферты на 2023 год и плановый период 2024-2025 годов согласно приложению № 8 к настоящему Решению.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ья 2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в день, следующий за днем его официального опубликования в печатном средстве массовой информации «Информационный бюллетень города Енисейска Красноярского кра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Решения возложить на комиссию по бюджету, муниципальной собственности и экономической политике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49"/>
        <w:gridCol w:w="2263"/>
        <w:gridCol w:w="2840"/>
      </w:tblGrid>
      <w:tr>
        <w:trPr>
          <w:trHeight w:val="53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город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та депутатов              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  города Енисейск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 Лобанов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8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В. Николь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5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59:00Z</dcterms:created>
  <dc:creator>Пользователь</dc:creator>
  <dc:description/>
  <dc:language>en-US</dc:language>
  <cp:lastModifiedBy>123</cp:lastModifiedBy>
  <cp:lastPrinted>2023-01-27T14:41:00Z</cp:lastPrinted>
  <dcterms:modified xsi:type="dcterms:W3CDTF">2023-02-21T07:59:00Z</dcterms:modified>
  <cp:revision>2</cp:revision>
  <dc:subject/>
  <dc:title/>
</cp:coreProperties>
</file>