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57600</wp:posOffset>
            </wp:positionH>
            <wp:positionV relativeFrom="paragraph">
              <wp:posOffset>24130</wp:posOffset>
            </wp:positionV>
            <wp:extent cx="673100" cy="660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true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</w:p>
    <w:p>
      <w:pPr>
        <w:pStyle w:val="Normal"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spacing w:before="120" w:after="0"/>
        <w:jc w:val="center"/>
        <w:outlineLvl w:val="2"/>
        <w:rPr>
          <w:bCs/>
          <w:sz w:val="36"/>
          <w:szCs w:val="36"/>
        </w:rPr>
      </w:pPr>
      <w:r>
        <w:rPr>
          <w:b/>
          <w:bCs/>
          <w:sz w:val="36"/>
          <w:szCs w:val="36"/>
        </w:rPr>
        <w:t>ЕНИСЕЙСКИЙ ГОРОДСКОЙ СОВЕТ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ярского кра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jc w:val="center"/>
        <w:outlineLvl w:val="0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36"/>
          <w:szCs w:val="3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jc w:val="center"/>
        <w:outlineLvl w:val="0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36"/>
          <w:szCs w:val="36"/>
        </w:rPr>
        <w:t xml:space="preserve">РЕШЕНИЕ            </w:t>
      </w:r>
    </w:p>
    <w:p>
      <w:pPr>
        <w:pStyle w:val="Normal"/>
        <w:widowControl w:val="false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96"/>
        <w:gridCol w:w="309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9.05.2024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г. Енисейск</w:t>
            </w: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43-40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/>
      </w:pPr>
      <w:r>
        <w:rPr>
          <w:sz w:val="24"/>
          <w:szCs w:val="24"/>
        </w:rPr>
        <w:t>Об утверждении отчета об исполнении бюджета города Енисейска з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На основании п.4 ст.264.5 Бюджетного кодекса Российской Федерации, руководствуясь главой 5 Положения о бюджетном процессе в городе Енисейске, утвержденного Решением Енисейского городского Совета депутатов от 31.05.2023      № 31-322, статьями 30, 32 Устава города Енисейска, Енисейский городской Совет депутатов:</w:t>
      </w:r>
    </w:p>
    <w:p>
      <w:pPr>
        <w:pStyle w:val="Normal"/>
        <w:autoSpaceDE w:val="tru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true"/>
        <w:ind w:firstLine="426"/>
        <w:jc w:val="center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  <w:t>РЕШИЛ:</w:t>
      </w:r>
    </w:p>
    <w:p>
      <w:pPr>
        <w:pStyle w:val="Normal"/>
        <w:autoSpaceDE w:val="true"/>
        <w:ind w:left="705" w:hanging="0"/>
        <w:jc w:val="both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426"/>
        <w:jc w:val="both"/>
        <w:rPr/>
      </w:pPr>
      <w:r>
        <w:rPr>
          <w:sz w:val="24"/>
          <w:szCs w:val="24"/>
        </w:rPr>
        <w:t>Утвердить отчет об исполнении бюджета города Енисейска за 2023 год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 доходам в сумме 1186404972 руб.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 расходам в сумме 1190642088 руб.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 дефицитом в сумме 4237116 руб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true"/>
        <w:ind w:firstLine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. Утвердить источники внутреннего финансирования дефицита городского бюджета в 2023 году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true"/>
        <w:ind w:firstLine="426"/>
        <w:jc w:val="both"/>
        <w:textAlignment w:val="baseline"/>
        <w:rPr/>
      </w:pPr>
      <w:r>
        <w:rPr>
          <w:color w:val="262626"/>
          <w:sz w:val="24"/>
          <w:szCs w:val="24"/>
        </w:rPr>
        <w:t>3</w:t>
      </w:r>
      <w:r>
        <w:rPr>
          <w:sz w:val="24"/>
          <w:szCs w:val="24"/>
        </w:rPr>
        <w:t>. Утвердить доходы городского бюджета согласно приложению № 2.</w:t>
      </w:r>
    </w:p>
    <w:p>
      <w:pPr>
        <w:pStyle w:val="ConsPlusNonformat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показатели исполнения распределения бюджетных ассигнований расходов бюджета города Енисейска за 2023 год по разделам и подразделам бюджетной классификации расходов бюджетов Российской Федерации согласно приложению № 3.</w:t>
      </w:r>
    </w:p>
    <w:p>
      <w:pPr>
        <w:pStyle w:val="ConsPlusNonformat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твердить показатели исполнения по ведомственно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е расходов городского бюджета за 2023 год согласно приложению № 4.</w:t>
      </w:r>
    </w:p>
    <w:p>
      <w:pPr>
        <w:pStyle w:val="ConsPlusNonformat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твердить показатели исполнения распределения бюджетных ассигнований по целевым статьям (муниципальным программам города Енисейска и непрограммным направлениям деятельности), группам и подгруппам видов расходов, разделам, подразделам, классификации расходов бюджета города за 2023год согласно приложению № 5.</w:t>
      </w:r>
    </w:p>
    <w:p>
      <w:pPr>
        <w:pStyle w:val="ConsPlusNonformat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твердить общий объем средств городского бюджета на исполнение публичных нормативных обязательств города Енисейска за 2023 год в сумме 1506925 руб.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 Утвердить показатели исполнения по распределению субвенций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предоставленных краевым бюджетом за 2023 год, согласно приложению № 6.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 Утвердить показатели исполнения по распределению субсидий, предоставленных краевым бюджетом за 2023 год, согласно приложению № 7.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426"/>
        <w:jc w:val="both"/>
        <w:rPr/>
      </w:pPr>
      <w:r>
        <w:rPr>
          <w:sz w:val="24"/>
          <w:szCs w:val="24"/>
        </w:rPr>
        <w:t>10. Утвердить показатели исполнения по распределению иных межбюджетных трансфертов, предоставленных краевым бюджетом за 2023 год, согласно приложению</w:t>
      </w:r>
      <w:r>
        <w:rPr>
          <w:color w:val="262626"/>
          <w:sz w:val="24"/>
          <w:szCs w:val="24"/>
        </w:rPr>
        <w:t xml:space="preserve"> № 8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1. Утвердить объем субсидий, предоставленных организациям автомобильного пассажирского транспорта на компенсацию недополученных доходов, вследствие небольшой интенсивности пассажиропотока от осуществления городских автобусных перевозок за 2023 год в сумме 25380747 руб.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2. Утвердить объем субсидии за счет средств местного бюджета города Енисейска за 2023 год на возмещение расходов объектов благоустройства в сумме 1068619 руб.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3. Утвердить   объем расходов   по возмещению затрат коммунальных объектов за 2023 год в сумме 1900000 руб.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426"/>
        <w:jc w:val="both"/>
        <w:rPr/>
      </w:pPr>
      <w:r>
        <w:rPr>
          <w:sz w:val="24"/>
          <w:szCs w:val="24"/>
        </w:rPr>
        <w:t>14. Утвердить объем субсидии на реализацию мероприятий, предусмотренных подпрограммой «Поддержка субъектов малого и среднего предпринимательства на территории города Енисейска» муниципальной программы «Развитие малого и среднего предпринимательства на территории города Енисейска» за 2023 год, в сумме 1908000 руб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5. Утвердить объем субсидии на реализацию отдельных мер по обеспечению ограничения платы граждан за коммунальные услуги, предоставленных краевым бюджетом за 2023 год, в сумме 81831299 руб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4"/>
          <w:szCs w:val="24"/>
        </w:rPr>
        <w:t>16. Утвердить объем субсидии бюджетам муниципальных образований на софинансирование муниципальной программы «Формирование современной городской среды на территории города Енисейска на 2023-2025 годы» за 2023 год в сумме 5821576 руб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4"/>
          <w:szCs w:val="24"/>
        </w:rPr>
        <w:t>17. Утвердить объем капитальных вложений в объекты муниципальной собственности за 2023 год 40958128 руб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4"/>
          <w:szCs w:val="24"/>
        </w:rPr>
        <w:t xml:space="preserve">18. Утвердить объем субсидии частному образовательному учреждению «Енисейская православная гимназия» на обеспечение питанием детей, обучающихся в частных общеобразовательных учреждениях, зарегистрированных и осуществляющих свою деятельность на территории города Енисейска, прошедших государственную аккредитацию и реализующих основные общеобразовательные программы, без взимания платы  за 2023 год в сумме 302341 руб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426"/>
        <w:jc w:val="both"/>
        <w:rPr/>
      </w:pPr>
      <w:r>
        <w:rPr>
          <w:sz w:val="24"/>
          <w:szCs w:val="24"/>
        </w:rPr>
        <w:t>19. Утвердить исполнение программы муниципальных внутренних заимствований города Енисейска в 2023 году согласно приложению № 9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 Утвердить отчет о расходовании средств резервного фонда администрации города Енисейска согласно приложению № </w:t>
      </w:r>
      <w:r>
        <w:rPr>
          <w:color w:val="262626"/>
          <w:sz w:val="24"/>
          <w:szCs w:val="24"/>
        </w:rPr>
        <w:t>1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426"/>
        <w:jc w:val="both"/>
        <w:rPr/>
      </w:pPr>
      <w:r>
        <w:rPr>
          <w:sz w:val="24"/>
          <w:szCs w:val="24"/>
        </w:rPr>
        <w:t xml:space="preserve">21. Утвердить исполнение бюджетных ассигнований дорожного фонда города Енисейска за 2023 год в сумме 76748476 руб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. Настоящее Решение вступает в силу со дня его официального опубликования в печатном средстве массовой информации «Информационный бюллетень города Енисейска Красноярского края» и подлежит размещению на официальном интернет-портале органов местного самоуправления города Енисейска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eniseysk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693"/>
        <w:gridCol w:w="2268"/>
      </w:tblGrid>
      <w:tr>
        <w:trPr>
          <w:trHeight w:val="537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город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а депутатов             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ind w:left="3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города Енисейск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Н.В. Лобано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4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Николь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2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isey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6:02:00Z</dcterms:created>
  <dc:creator>Ирина</dc:creator>
  <dc:description/>
  <cp:keywords/>
  <dc:language>en-US</dc:language>
  <cp:lastModifiedBy>Пользователь</cp:lastModifiedBy>
  <cp:lastPrinted>2024-03-26T13:53:00Z</cp:lastPrinted>
  <dcterms:modified xsi:type="dcterms:W3CDTF">2024-05-30T06:02:00Z</dcterms:modified>
  <cp:revision>2</cp:revision>
  <dc:subject/>
  <dc:title/>
</cp:coreProperties>
</file>